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Załącznik nr 1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                  Miejscowość i da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/nazwa, imię i nazwisko/ Wykonawcy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Adres Wykonawcy: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STAWĘ ZESTAWÓW KOMPUTEROWYCH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postępowanie nr </w:t>
      </w:r>
      <w:r>
        <w:rPr>
          <w:rFonts w:cs="Arial" w:ascii="Arial" w:hAnsi="Arial"/>
          <w:sz w:val="22"/>
          <w:szCs w:val="22"/>
          <w:u w:val="single"/>
        </w:rPr>
        <w:t>KZ-371/91/17</w:t>
      </w:r>
      <w:r>
        <w:rPr>
          <w:rFonts w:cs="Arial" w:ascii="Arial" w:hAnsi="Arial"/>
          <w:b w:val="false"/>
          <w:bCs/>
          <w:sz w:val="22"/>
          <w:szCs w:val="22"/>
        </w:rPr>
        <w:t>, o</w:t>
      </w:r>
      <w:r>
        <w:rPr>
          <w:rFonts w:cs="Arial" w:ascii="Arial" w:hAnsi="Arial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: Zestaw komputerowy z monitorem dla Instytutu Matematyki i Informatyki (2 szt.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oducent/ model zestawu komputerowego…………………………………………………………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ducent/ model klawiatury…………………………………………………………………………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ducent/model myszy komputerowej………………………………………………………………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oducent/model monitora……………………………………………………………………….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ę całości zamówienia w zakresie zadania nr 1 w cenie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……..zł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tosowano stawkę podatku VAT ……………….%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tym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estaw komputerowy 2 szt.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…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itor 2 szt.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y, że oferowany przedmiot zamówienia spełnia wymagania Zamawiającego określone w załączniku nr 3 do SIWZ dla zadania nr 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: Zestaw komputerowy z monitorem i pakietem oprogramowania biurowego dla Wydziału Pedagogicznego (1 szt.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ducent/ model zestawu komputerowego……………………………………………………..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oducent/ model klawiatury………………………………………………………………….……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ducent/model myszy komputerowej……………………………………………………………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oducent/ model monitora……………………………………………………………………..…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zwa i wersja systemu operacyjnego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wersja oprogramowania biurowego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ę  całości zamówienia w zakresie zadania nr 2 w cenie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……..zł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tosowano stawkę podatku VAT ……………….%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tym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estaw komputerowy 1 szt.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…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onitor 1 szt.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rogramowanie biurowe 1 szt.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y, że oferowany przedmiot zamówienia spełnia wymagania Zamawiającego określone w załączniku nr 3 do SIWZ dla zadania nr 2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3: Zestaw komputerowy z monitorem i pakietem oprogramowania biurowego dla Zespołu stanowisk ds. obsługi finansowej ( 1 szt.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ducent/ model zestawu komputerowego………………………………………………………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ducent/ model klawiatury i myszy komputerowej (zestaw jednego producenta) 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oducent/ model monitora……………………………………………………………………….…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zwa i wersja systemu operacyjnego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wersja oprogramowania biurowego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ę  całości zamówienia w zakresie zadania nr 3 w cenie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……..zł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tosowano stawkę podatku VAT ……………….%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tym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estaw komputerowy 1 szt.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…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onitor 1 szt.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programowanie biurowe 1 szt.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y, że oferowany przedmiot zamówienia spełnia wymagania Zamawiającego określone w załączniku nr 3 do SIWZ dla zadania nr 3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Jestem / Nie jestem</w:t>
      </w:r>
      <w:r>
        <w:rPr>
          <w:rFonts w:cs="Arial" w:ascii="Arial" w:hAnsi="Arial"/>
          <w:b/>
          <w:sz w:val="22"/>
          <w:szCs w:val="22"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  <w:sz w:val="22"/>
          <w:szCs w:val="22"/>
        </w:rPr>
        <w:t>tj. Dz.U. 2016 poz. 1829)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*- niewłaściwe skreślić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/om zamierzamy powierzyć następującą część/części zamówienia, </w:t>
      </w:r>
      <w:r>
        <w:rPr>
          <w:rFonts w:cs="Arial" w:ascii="Arial" w:hAnsi="Arial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dpis (imię i nazwisko)</w:t>
      </w:r>
    </w:p>
    <w:p>
      <w:pPr>
        <w:pStyle w:val="TextBody"/>
        <w:ind w:left="4536" w:firstLine="708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Arial" w:ascii="Arial" w:hAnsi="Arial"/>
          <w:sz w:val="18"/>
          <w:szCs w:val="18"/>
        </w:rPr>
        <w:tab/>
        <w:t xml:space="preserve">  do reprezentowania Wykonawc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stawa z dnia 2 lipca 2004 r. o swobodzie działalności gospodarczej (</w:t>
      </w:r>
      <w:r>
        <w:rPr>
          <w:rFonts w:cs="Arial" w:ascii="Arial" w:hAnsi="Arial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Art. 105. </w:t>
      </w:r>
      <w:r>
        <w:rPr>
          <w:rFonts w:cs="Arial" w:ascii="Arial" w:hAnsi="Arial"/>
          <w:i/>
          <w:sz w:val="20"/>
          <w:szCs w:val="20"/>
        </w:rPr>
        <w:t xml:space="preserve">Za </w:t>
      </w:r>
      <w:r>
        <w:rPr>
          <w:rFonts w:cs="Arial" w:ascii="Arial" w:hAnsi="Arial"/>
          <w:b/>
          <w:i/>
          <w:sz w:val="20"/>
          <w:szCs w:val="20"/>
        </w:rPr>
        <w:t>małego przedsiębiorcę</w:t>
      </w:r>
      <w:r>
        <w:rPr>
          <w:rFonts w:cs="Arial" w:ascii="Arial" w:hAnsi="Arial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Art. 106. </w:t>
      </w:r>
      <w:r>
        <w:rPr>
          <w:rFonts w:cs="Arial" w:ascii="Arial" w:hAnsi="Arial"/>
          <w:i/>
          <w:sz w:val="20"/>
          <w:szCs w:val="20"/>
        </w:rPr>
        <w:t xml:space="preserve">Za </w:t>
      </w:r>
      <w:r>
        <w:rPr>
          <w:rFonts w:cs="Arial" w:ascii="Arial" w:hAnsi="Arial"/>
          <w:b/>
          <w:i/>
          <w:sz w:val="20"/>
          <w:szCs w:val="20"/>
        </w:rPr>
        <w:t>średniego przedsiębiorcę</w:t>
      </w:r>
      <w:r>
        <w:rPr>
          <w:rFonts w:cs="Arial" w:ascii="Arial" w:hAnsi="Arial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54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7-11-21T08:40:00Z</dcterms:modified>
  <cp:revision>8</cp:revision>
  <dc:subject/>
  <dc:title/>
</cp:coreProperties>
</file>